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"/>
          <w:szCs w:val="2"/>
        </w:rPr>
      </w:pPr>
      <w:r>
        <w:rPr>
          <w:sz w:val="2"/>
          <w:szCs w:val="2"/>
        </w:rPr>
        <w:t>ㅋ</w:t>
      </w:r>
    </w:p>
    <w:p>
      <w:pPr>
        <w:pStyle w:val="Normal"/>
        <w:jc w:val="left"/>
        <w:rPr>
          <w:color w:val="000000"/>
          <w:kern w:val="0"/>
          <w:sz w:val="2"/>
          <w:szCs w:val="2"/>
          <w:lang w:val="en-US" w:eastAsia="en-US"/>
        </w:rPr>
      </w:pPr>
      <w:r>
        <w:rPr>
          <w:color w:val="000000"/>
          <w:kern w:val="0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21310</wp:posOffset>
            </wp:positionH>
            <wp:positionV relativeFrom="page">
              <wp:posOffset>431800</wp:posOffset>
            </wp:positionV>
            <wp:extent cx="989965" cy="422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color w:val="000000"/>
          <w:kern w:val="0"/>
          <w:sz w:val="2"/>
          <w:szCs w:val="2"/>
        </w:rPr>
      </w:pPr>
      <w:r>
        <w:rPr>
          <w:color w:val="000000"/>
          <w:kern w:val="0"/>
          <w:sz w:val="2"/>
          <w:szCs w:val="2"/>
        </w:rPr>
      </w:r>
    </w:p>
    <w:p>
      <w:pPr>
        <w:pStyle w:val="Normal"/>
        <w:jc w:val="left"/>
        <w:rPr>
          <w:color w:val="000000"/>
          <w:kern w:val="0"/>
          <w:sz w:val="2"/>
          <w:szCs w:val="2"/>
          <w:lang w:val="en-US" w:eastAsia="en-US"/>
        </w:rPr>
      </w:pPr>
      <w:r>
        <w:rPr>
          <w:color w:val="000000"/>
          <w:kern w:val="0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327150</wp:posOffset>
            </wp:positionH>
            <wp:positionV relativeFrom="page">
              <wp:posOffset>528320</wp:posOffset>
            </wp:positionV>
            <wp:extent cx="1253490" cy="261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54940</wp:posOffset>
                </wp:positionH>
                <wp:positionV relativeFrom="paragraph">
                  <wp:posOffset>635</wp:posOffset>
                </wp:positionV>
                <wp:extent cx="6781800" cy="97637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976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18"/>
                              <w:gridCol w:w="114"/>
                              <w:gridCol w:w="432"/>
                              <w:gridCol w:w="39"/>
                              <w:gridCol w:w="132"/>
                              <w:gridCol w:w="227"/>
                              <w:gridCol w:w="126"/>
                              <w:gridCol w:w="136"/>
                              <w:gridCol w:w="57"/>
                              <w:gridCol w:w="227"/>
                              <w:gridCol w:w="171"/>
                              <w:gridCol w:w="55"/>
                              <w:gridCol w:w="26"/>
                              <w:gridCol w:w="32"/>
                              <w:gridCol w:w="14"/>
                              <w:gridCol w:w="78"/>
                              <w:gridCol w:w="191"/>
                              <w:gridCol w:w="299"/>
                              <w:gridCol w:w="57"/>
                              <w:gridCol w:w="58"/>
                              <w:gridCol w:w="34"/>
                              <w:gridCol w:w="113"/>
                              <w:gridCol w:w="98"/>
                              <w:gridCol w:w="151"/>
                              <w:gridCol w:w="24"/>
                              <w:gridCol w:w="184"/>
                              <w:gridCol w:w="1"/>
                              <w:gridCol w:w="75"/>
                              <w:gridCol w:w="127"/>
                              <w:gridCol w:w="26"/>
                              <w:gridCol w:w="1"/>
                              <w:gridCol w:w="87"/>
                              <w:gridCol w:w="139"/>
                              <w:gridCol w:w="58"/>
                              <w:gridCol w:w="144"/>
                              <w:gridCol w:w="196"/>
                              <w:gridCol w:w="106"/>
                              <w:gridCol w:w="90"/>
                              <w:gridCol w:w="209"/>
                              <w:gridCol w:w="63"/>
                              <w:gridCol w:w="167"/>
                              <w:gridCol w:w="30"/>
                              <w:gridCol w:w="113"/>
                              <w:gridCol w:w="1"/>
                              <w:gridCol w:w="310"/>
                              <w:gridCol w:w="1"/>
                              <w:gridCol w:w="25"/>
                              <w:gridCol w:w="202"/>
                              <w:gridCol w:w="188"/>
                              <w:gridCol w:w="78"/>
                              <w:gridCol w:w="231"/>
                              <w:gridCol w:w="168"/>
                              <w:gridCol w:w="32"/>
                              <w:gridCol w:w="396"/>
                              <w:gridCol w:w="82"/>
                              <w:gridCol w:w="1"/>
                              <w:gridCol w:w="29"/>
                              <w:gridCol w:w="115"/>
                              <w:gridCol w:w="338"/>
                              <w:gridCol w:w="249"/>
                              <w:gridCol w:w="156"/>
                              <w:gridCol w:w="108"/>
                              <w:gridCol w:w="1"/>
                              <w:gridCol w:w="178"/>
                              <w:gridCol w:w="176"/>
                              <w:gridCol w:w="22"/>
                              <w:gridCol w:w="113"/>
                              <w:gridCol w:w="233"/>
                              <w:gridCol w:w="51"/>
                              <w:gridCol w:w="141"/>
                              <w:gridCol w:w="142"/>
                              <w:gridCol w:w="1"/>
                              <w:gridCol w:w="160"/>
                              <w:gridCol w:w="216"/>
                              <w:gridCol w:w="171"/>
                              <w:gridCol w:w="56"/>
                              <w:gridCol w:w="6"/>
                              <w:gridCol w:w="994"/>
                              <w:gridCol w:w="6"/>
                            </w:tblGrid>
                            <w:tr>
                              <w:trPr>
                                <w:trHeight w:val="550" w:hRule="exact"/>
                                <w:cantSplit w:val="true"/>
                              </w:trPr>
                              <w:tc>
                                <w:tcPr>
                                  <w:tcW w:w="3669" w:type="dxa"/>
                                  <w:gridSpan w:val="28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72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gridSpan w:val="30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spacing w:val="40"/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spacing w:val="40"/>
                                      <w:sz w:val="50"/>
                                      <w:szCs w:val="50"/>
                                    </w:rPr>
                                    <w:t>입사지원서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gridSpan w:val="2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spacing w:val="4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b/>
                                      <w:bCs/>
                                      <w:spacing w:val="4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  <w:cantSplit w:val="true"/>
                              </w:trPr>
                              <w:tc>
                                <w:tcPr>
                                  <w:tcW w:w="3669" w:type="dxa"/>
                                  <w:gridSpan w:val="28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gridSpan w:val="30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수험번호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gridSpan w:val="1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9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2179" w:type="dxa"/>
                                  <w:gridSpan w:val="11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444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진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5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최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개월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촬영한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50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24"/>
                                      <w:szCs w:val="24"/>
                                    </w:rPr>
                                    <w:t>4cm</w:t>
                                  </w:r>
                                  <w:r>
                                    <w:rPr>
                                      <w:rFonts w:cs="Arial"/>
                                      <w:w w:val="85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5cm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컬러사진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gridSpan w:val="4"/>
                                  <w:vMerge w:val="restart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w w:val="85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6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8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한글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gridSpan w:val="27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응시지역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gridSpan w:val="1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exact"/>
                                <w:cantSplit w:val="true"/>
                              </w:trPr>
                              <w:tc>
                                <w:tcPr>
                                  <w:tcW w:w="2179" w:type="dxa"/>
                                  <w:gridSpan w:val="11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gridSpan w:val="4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6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8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gridSpan w:val="2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gridSpan w:val="1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  <w:cantSplit w:val="true"/>
                              </w:trPr>
                              <w:tc>
                                <w:tcPr>
                                  <w:tcW w:w="2179" w:type="dxa"/>
                                  <w:gridSpan w:val="11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6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한자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gridSpan w:val="2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응시직종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신입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경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exact"/>
                                <w:cantSplit w:val="true"/>
                              </w:trPr>
                              <w:tc>
                                <w:tcPr>
                                  <w:tcW w:w="2179" w:type="dxa"/>
                                  <w:gridSpan w:val="11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Y그래픽M" w:hAnsi="HY그래픽M" w:eastAsia="HY그래픽M" w:cs="Arial"/>
                                      <w:color w:val="000000"/>
                                      <w:w w:val="85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color w:val="000000"/>
                                      <w:w w:val="85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gridSpan w:val="10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1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0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gridSpan w:val="1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  <w:cantSplit w:val="true"/>
                              </w:trPr>
                              <w:tc>
                                <w:tcPr>
                                  <w:tcW w:w="2179" w:type="dxa"/>
                                  <w:gridSpan w:val="11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gridSpan w:val="4"/>
                                  <w:vMerge w:val="restart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gridSpan w:val="1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주민등록번호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1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적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gridSpan w:val="21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  <w:cantSplit w:val="true"/>
                              </w:trPr>
                              <w:tc>
                                <w:tcPr>
                                  <w:tcW w:w="2179" w:type="dxa"/>
                                  <w:gridSpan w:val="11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gridSpan w:val="4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gridSpan w:val="14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지</w:t>
                                  </w:r>
                                </w:p>
                              </w:tc>
                              <w:tc>
                                <w:tcPr>
                                  <w:tcW w:w="6806" w:type="dxa"/>
                                  <w:gridSpan w:val="49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  <w:cantSplit w:val="true"/>
                              </w:trPr>
                              <w:tc>
                                <w:tcPr>
                                  <w:tcW w:w="2179" w:type="dxa"/>
                                  <w:gridSpan w:val="11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gridSpan w:val="4"/>
                                  <w:vMerge w:val="restart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gridSpan w:val="14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6" w:type="dxa"/>
                                  <w:gridSpan w:val="4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  <w:cantSplit w:val="true"/>
                              </w:trPr>
                              <w:tc>
                                <w:tcPr>
                                  <w:tcW w:w="2179" w:type="dxa"/>
                                  <w:gridSpan w:val="11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gridSpan w:val="4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gridSpan w:val="14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1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gridSpan w:val="7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휴</w:t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폰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gridSpan w:val="21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  <w:cantSplit w:val="true"/>
                              </w:trPr>
                              <w:tc>
                                <w:tcPr>
                                  <w:tcW w:w="2179" w:type="dxa"/>
                                  <w:gridSpan w:val="11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gridSpan w:val="4"/>
                                  <w:vMerge w:val="restart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gridSpan w:val="14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1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gridSpan w:val="21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exact"/>
                                <w:cantSplit w:val="true"/>
                              </w:trPr>
                              <w:tc>
                                <w:tcPr>
                                  <w:tcW w:w="2179" w:type="dxa"/>
                                  <w:gridSpan w:val="11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gridSpan w:val="4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gridSpan w:val="14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긴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연락처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1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gridSpan w:val="7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E-MAIL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gridSpan w:val="21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  <w:cantSplit w:val="true"/>
                              </w:trPr>
                              <w:tc>
                                <w:tcPr>
                                  <w:tcW w:w="2179" w:type="dxa"/>
                                  <w:gridSpan w:val="11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gridSpan w:val="14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1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gridSpan w:val="21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11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0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9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력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입학일자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졸업일자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1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교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학과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계열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gridSpan w:val="2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적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소재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Y그래픽M" w:hAnsi="HY그래픽M" w:eastAsia="HY그래픽M"/>
                                      <w:color w:val="000000"/>
                                      <w:w w:val="85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color w:val="000000"/>
                                      <w:w w:val="85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3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gridSpan w:val="2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초등학교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w w:val="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졸업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중퇴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w w:val="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3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gridSpan w:val="2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중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교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w w:val="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졸업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중퇴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w w:val="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3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gridSpan w:val="2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고등학교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w w:val="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졸업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중퇴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w w:val="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주간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야간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w w:val="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3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gridSpan w:val="2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전문대학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w w:val="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졸업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중퇴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본교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분교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주간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야간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w w:val="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3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gridSpan w:val="2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교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w w:val="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졸업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중퇴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본교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분교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주간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야간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w w:val="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6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0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9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주요활동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2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동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간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1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활동단체명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</w:rPr>
                                    <w:t>책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gridSpan w:val="2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</w:rPr>
                                    <w:t>대내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</w:rPr>
                                    <w:t>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</w:rPr>
                                    <w:t>활동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</w:rPr>
                                    <w:t>수상내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Y그래픽M" w:hAnsi="HY그래픽M" w:eastAsia="HY그래픽M" w:cs="Arial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4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바탕;Batang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</w:rPr>
                                    <w:t>∼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7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gridSpan w:val="2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4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바탕;Batang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</w:rPr>
                                    <w:t>∼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7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gridSpan w:val="2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6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0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9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력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2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기</w:t>
                                  </w:r>
                                  <w:r>
                                    <w:rPr>
                                      <w:rFonts w:eastAsia="HY그래픽M" w:ascii="HY그래픽M" w:hAnsi="HY그래픽M"/>
                                      <w:w w:val="85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간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1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처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당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업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무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4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바탕;Batang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</w:rPr>
                                    <w:t>∼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7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4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바탕;Batang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</w:rPr>
                                    <w:t>∼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7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6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0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9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병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역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군별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병과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계급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gridSpan w:val="2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복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간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19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복무처</w:t>
                                  </w: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면제사유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보훈여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면제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w w:val="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12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바탕;Batang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</w:rPr>
                                    <w:t>∼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12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1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대상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비대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exact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6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0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9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신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체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장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1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중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력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결혼여부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19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특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㎝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㎏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좌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gridSpan w:val="6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w w:val="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우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5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w w:val="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미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기혼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1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w w:val="8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exact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6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0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7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9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자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면허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자격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면허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번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2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취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등급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종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교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6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6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특기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취미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6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6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어학시험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100" w:hanging="0"/>
                                    <w:jc w:val="right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3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00" w:hanging="0"/>
                                    <w:jc w:val="right"/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Y그래픽M" w:hAnsi="HY그래픽M" w:eastAsia="HY그래픽M"/>
                                      <w:color w:val="000000"/>
                                      <w:w w:val="85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color w:val="000000"/>
                                      <w:w w:val="85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6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12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6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외국어구사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3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right="100" w:hanging="0"/>
                                    <w:jc w:val="distribute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상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중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exact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 w:cs="Arial"/>
                                      <w:color w:val="000000"/>
                                      <w:w w:val="85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color w:val="000000"/>
                                      <w:w w:val="85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6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0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7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9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족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관계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gridSpan w:val="20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생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일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출신학교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동거여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Y그래픽M" w:hAnsi="HY그래픽M" w:eastAsia="HY그래픽M"/>
                                      <w:color w:val="000000"/>
                                      <w:w w:val="85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color w:val="000000"/>
                                      <w:w w:val="85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gridSpan w:val="7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gridSpan w:val="3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동거</w:t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 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별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Y그래픽M" w:hAnsi="HY그래픽M" w:eastAsia="HY그래픽M" w:cs="Arial"/>
                                      <w:color w:val="000000"/>
                                      <w:w w:val="85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color w:val="000000"/>
                                      <w:w w:val="85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gridSpan w:val="7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gridSpan w:val="3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동거</w:t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 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별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Y그래픽M" w:hAnsi="HY그래픽M" w:eastAsia="HY그래픽M" w:cs="Arial"/>
                                      <w:color w:val="000000"/>
                                      <w:w w:val="85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color w:val="000000"/>
                                      <w:w w:val="85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gridSpan w:val="7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gridSpan w:val="3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동거</w:t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 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별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Y그래픽M" w:hAnsi="HY그래픽M" w:eastAsia="HY그래픽M" w:cs="Arial"/>
                                      <w:color w:val="000000"/>
                                      <w:w w:val="85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color w:val="000000"/>
                                      <w:w w:val="85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gridSpan w:val="7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gridSpan w:val="3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동거</w:t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 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별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Y그래픽M" w:hAnsi="HY그래픽M" w:eastAsia="HY그래픽M" w:cs="Arial"/>
                                      <w:color w:val="000000"/>
                                      <w:w w:val="85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color w:val="000000"/>
                                      <w:w w:val="85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gridSpan w:val="7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gridSpan w:val="3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동거</w:t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 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별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Y그래픽M" w:hAnsi="HY그래픽M" w:eastAsia="HY그래픽M" w:cs="Arial"/>
                                      <w:color w:val="000000"/>
                                      <w:w w:val="85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color w:val="000000"/>
                                      <w:w w:val="85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gridSpan w:val="7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12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gridSpan w:val="3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w w:val="85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동거</w:t>
                                  </w: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w w:val="85"/>
                                    </w:rPr>
                                    <w:t>/ 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w w:val="85"/>
                                    </w:rPr>
                                    <w:t>별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exact"/>
                              </w:trPr>
                              <w:tc>
                                <w:tcPr>
                                  <w:tcW w:w="2575" w:type="dxa"/>
                                  <w:gridSpan w:val="1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 w:cs="Arial"/>
                                      <w:color w:val="000000"/>
                                      <w:w w:val="85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color w:val="000000"/>
                                      <w:w w:val="85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7" w:type="dxa"/>
                                  <w:gridSpan w:val="3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gridSpan w:val="11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gridSpan w:val="1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1103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주거형태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부동산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1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00" w:hanging="0"/>
                                    <w:jc w:val="right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만원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동산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00" w:hanging="0"/>
                                    <w:jc w:val="right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만원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가족월수입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00" w:hanging="0"/>
                                    <w:jc w:val="right"/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w w:val="85"/>
                                      <w:sz w:val="24"/>
                                      <w:szCs w:val="24"/>
                                    </w:rPr>
                                    <w:t>만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exact"/>
                              </w:trPr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/>
                                      <w:color w:val="000000"/>
                                      <w:w w:val="85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HY그래픽M" w:ascii="HY그래픽M" w:hAnsi="HY그래픽M"/>
                                      <w:color w:val="000000"/>
                                      <w:w w:val="85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6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10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9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2575" w:type="dxa"/>
                                  <w:gridSpan w:val="1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추천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소속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3377" w:type="dxa"/>
                                  <w:gridSpan w:val="3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본인과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관계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gridSpan w:val="18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exact"/>
                              </w:trPr>
                              <w:tc>
                                <w:tcPr>
                                  <w:tcW w:w="10596" w:type="dxa"/>
                                  <w:gridSpan w:val="7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상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내용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사실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다름없음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확인합니다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20   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:                  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w w:val="85"/>
                                      <w:sz w:val="24"/>
                                      <w:szCs w:val="24"/>
                                    </w:rPr>
                                    <w:t>서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768.8pt;mso-wrap-distance-left:0pt;mso-wrap-distance-right:0pt;mso-wrap-distance-top:0pt;mso-wrap-distance-bottom:0pt;margin-top:0pt;mso-position-vertical-relative:text;margin-left:12.2pt;mso-position-horizontal-relative:margin">
                <v:fill opacity="0f"/>
                <v:textbox inset="0in,0in,0in,0in">
                  <w:txbxContent>
                    <w:tbl>
                      <w:tblPr>
                        <w:tblW w:w="106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18"/>
                        <w:gridCol w:w="114"/>
                        <w:gridCol w:w="432"/>
                        <w:gridCol w:w="39"/>
                        <w:gridCol w:w="132"/>
                        <w:gridCol w:w="227"/>
                        <w:gridCol w:w="126"/>
                        <w:gridCol w:w="136"/>
                        <w:gridCol w:w="57"/>
                        <w:gridCol w:w="227"/>
                        <w:gridCol w:w="171"/>
                        <w:gridCol w:w="55"/>
                        <w:gridCol w:w="26"/>
                        <w:gridCol w:w="32"/>
                        <w:gridCol w:w="14"/>
                        <w:gridCol w:w="78"/>
                        <w:gridCol w:w="191"/>
                        <w:gridCol w:w="299"/>
                        <w:gridCol w:w="57"/>
                        <w:gridCol w:w="58"/>
                        <w:gridCol w:w="34"/>
                        <w:gridCol w:w="113"/>
                        <w:gridCol w:w="98"/>
                        <w:gridCol w:w="151"/>
                        <w:gridCol w:w="24"/>
                        <w:gridCol w:w="184"/>
                        <w:gridCol w:w="1"/>
                        <w:gridCol w:w="75"/>
                        <w:gridCol w:w="127"/>
                        <w:gridCol w:w="26"/>
                        <w:gridCol w:w="1"/>
                        <w:gridCol w:w="87"/>
                        <w:gridCol w:w="139"/>
                        <w:gridCol w:w="58"/>
                        <w:gridCol w:w="144"/>
                        <w:gridCol w:w="196"/>
                        <w:gridCol w:w="106"/>
                        <w:gridCol w:w="90"/>
                        <w:gridCol w:w="209"/>
                        <w:gridCol w:w="63"/>
                        <w:gridCol w:w="167"/>
                        <w:gridCol w:w="30"/>
                        <w:gridCol w:w="113"/>
                        <w:gridCol w:w="1"/>
                        <w:gridCol w:w="310"/>
                        <w:gridCol w:w="1"/>
                        <w:gridCol w:w="25"/>
                        <w:gridCol w:w="202"/>
                        <w:gridCol w:w="188"/>
                        <w:gridCol w:w="78"/>
                        <w:gridCol w:w="231"/>
                        <w:gridCol w:w="168"/>
                        <w:gridCol w:w="32"/>
                        <w:gridCol w:w="396"/>
                        <w:gridCol w:w="82"/>
                        <w:gridCol w:w="1"/>
                        <w:gridCol w:w="29"/>
                        <w:gridCol w:w="115"/>
                        <w:gridCol w:w="338"/>
                        <w:gridCol w:w="249"/>
                        <w:gridCol w:w="156"/>
                        <w:gridCol w:w="108"/>
                        <w:gridCol w:w="1"/>
                        <w:gridCol w:w="178"/>
                        <w:gridCol w:w="176"/>
                        <w:gridCol w:w="22"/>
                        <w:gridCol w:w="113"/>
                        <w:gridCol w:w="233"/>
                        <w:gridCol w:w="51"/>
                        <w:gridCol w:w="141"/>
                        <w:gridCol w:w="142"/>
                        <w:gridCol w:w="1"/>
                        <w:gridCol w:w="160"/>
                        <w:gridCol w:w="216"/>
                        <w:gridCol w:w="171"/>
                        <w:gridCol w:w="56"/>
                        <w:gridCol w:w="6"/>
                        <w:gridCol w:w="994"/>
                        <w:gridCol w:w="6"/>
                      </w:tblGrid>
                      <w:tr>
                        <w:trPr>
                          <w:trHeight w:val="550" w:hRule="exact"/>
                          <w:cantSplit w:val="true"/>
                        </w:trPr>
                        <w:tc>
                          <w:tcPr>
                            <w:tcW w:w="3669" w:type="dxa"/>
                            <w:gridSpan w:val="28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72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5" w:type="dxa"/>
                            <w:gridSpan w:val="30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spacing w:val="4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spacing w:val="40"/>
                                <w:sz w:val="50"/>
                                <w:szCs w:val="50"/>
                              </w:rPr>
                              <w:t>입사지원서</w:t>
                            </w:r>
                          </w:p>
                        </w:tc>
                        <w:tc>
                          <w:tcPr>
                            <w:tcW w:w="3518" w:type="dxa"/>
                            <w:gridSpan w:val="20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spacing w:val="4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b/>
                                <w:bCs/>
                                <w:spacing w:val="4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  <w:cantSplit w:val="true"/>
                        </w:trPr>
                        <w:tc>
                          <w:tcPr>
                            <w:tcW w:w="3669" w:type="dxa"/>
                            <w:gridSpan w:val="28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 w:val="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5" w:type="dxa"/>
                            <w:gridSpan w:val="30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수험번호</w:t>
                            </w:r>
                          </w:p>
                        </w:tc>
                        <w:tc>
                          <w:tcPr>
                            <w:tcW w:w="2312" w:type="dxa"/>
                            <w:gridSpan w:val="1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51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gridSpan w:val="9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2179" w:type="dxa"/>
                            <w:gridSpan w:val="11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444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사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진</w:t>
                            </w:r>
                          </w:p>
                          <w:p>
                            <w:pPr>
                              <w:pStyle w:val="Style15"/>
                              <w:spacing w:lineRule="auto" w:line="350"/>
                              <w:jc w:val="center"/>
                              <w:rPr/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최근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개월내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촬영한</w:t>
                            </w:r>
                          </w:p>
                          <w:p>
                            <w:pPr>
                              <w:pStyle w:val="Style15"/>
                              <w:spacing w:lineRule="auto" w:line="350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  <w:sz w:val="24"/>
                                <w:szCs w:val="24"/>
                              </w:rPr>
                              <w:t>4cm</w:t>
                            </w:r>
                            <w:r>
                              <w:rPr>
                                <w:rFonts w:cs="Arial"/>
                                <w:w w:val="85"/>
                                <w:sz w:val="24"/>
                                <w:szCs w:val="24"/>
                              </w:rPr>
                              <w:t>×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24"/>
                                <w:szCs w:val="24"/>
                              </w:rPr>
                              <w:t xml:space="preserve">5cm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컬러사진</w:t>
                            </w:r>
                          </w:p>
                        </w:tc>
                        <w:tc>
                          <w:tcPr>
                            <w:tcW w:w="127" w:type="dxa"/>
                            <w:gridSpan w:val="4"/>
                            <w:vMerge w:val="restart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 w:cs="Arial"/>
                                <w:w w:val="85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w w:val="85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6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773" w:type="dxa"/>
                            <w:gridSpan w:val="8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한글</w:t>
                            </w:r>
                          </w:p>
                        </w:tc>
                        <w:tc>
                          <w:tcPr>
                            <w:tcW w:w="3144" w:type="dxa"/>
                            <w:gridSpan w:val="27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응시지역</w:t>
                            </w:r>
                          </w:p>
                        </w:tc>
                        <w:tc>
                          <w:tcPr>
                            <w:tcW w:w="2312" w:type="dxa"/>
                            <w:gridSpan w:val="1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exact"/>
                          <w:cantSplit w:val="true"/>
                        </w:trPr>
                        <w:tc>
                          <w:tcPr>
                            <w:tcW w:w="2179" w:type="dxa"/>
                            <w:gridSpan w:val="11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" w:type="dxa"/>
                            <w:gridSpan w:val="4"/>
                            <w:vMerge w:val="continue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6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8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gridSpan w:val="27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12" w:type="dxa"/>
                            <w:gridSpan w:val="1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  <w:cantSplit w:val="true"/>
                        </w:trPr>
                        <w:tc>
                          <w:tcPr>
                            <w:tcW w:w="2179" w:type="dxa"/>
                            <w:gridSpan w:val="11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 w:val="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" w:type="dxa"/>
                            <w:gridSpan w:val="4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6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한자</w:t>
                            </w:r>
                          </w:p>
                        </w:tc>
                        <w:tc>
                          <w:tcPr>
                            <w:tcW w:w="3144" w:type="dxa"/>
                            <w:gridSpan w:val="2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gridSpan w:val="2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응시직종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1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신입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경력</w:t>
                            </w:r>
                          </w:p>
                        </w:tc>
                      </w:tr>
                      <w:tr>
                        <w:trPr>
                          <w:trHeight w:val="76" w:hRule="exact"/>
                          <w:cantSplit w:val="true"/>
                        </w:trPr>
                        <w:tc>
                          <w:tcPr>
                            <w:tcW w:w="2179" w:type="dxa"/>
                            <w:gridSpan w:val="11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Y그래픽M" w:hAnsi="HY그래픽M" w:eastAsia="HY그래픽M" w:cs="Arial"/>
                                <w:color w:val="000000"/>
                                <w:w w:val="85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color w:val="000000"/>
                                <w:w w:val="85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" w:type="dxa"/>
                            <w:gridSpan w:val="4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gridSpan w:val="10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1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0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gridSpan w:val="1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  <w:cantSplit w:val="true"/>
                        </w:trPr>
                        <w:tc>
                          <w:tcPr>
                            <w:tcW w:w="2179" w:type="dxa"/>
                            <w:gridSpan w:val="11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 w:val="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" w:type="dxa"/>
                            <w:gridSpan w:val="4"/>
                            <w:vMerge w:val="restart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gridSpan w:val="1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주민등록번호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1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9" w:type="dxa"/>
                            <w:gridSpan w:val="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본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적</w:t>
                            </w:r>
                          </w:p>
                        </w:tc>
                        <w:tc>
                          <w:tcPr>
                            <w:tcW w:w="3633" w:type="dxa"/>
                            <w:gridSpan w:val="21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  <w:cantSplit w:val="true"/>
                        </w:trPr>
                        <w:tc>
                          <w:tcPr>
                            <w:tcW w:w="2179" w:type="dxa"/>
                            <w:gridSpan w:val="11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" w:type="dxa"/>
                            <w:gridSpan w:val="4"/>
                            <w:vMerge w:val="continue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gridSpan w:val="14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거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지</w:t>
                            </w:r>
                          </w:p>
                        </w:tc>
                        <w:tc>
                          <w:tcPr>
                            <w:tcW w:w="6806" w:type="dxa"/>
                            <w:gridSpan w:val="49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  <w:cantSplit w:val="true"/>
                        </w:trPr>
                        <w:tc>
                          <w:tcPr>
                            <w:tcW w:w="2179" w:type="dxa"/>
                            <w:gridSpan w:val="11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" w:type="dxa"/>
                            <w:gridSpan w:val="4"/>
                            <w:vMerge w:val="restart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gridSpan w:val="14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806" w:type="dxa"/>
                            <w:gridSpan w:val="4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  <w:cantSplit w:val="true"/>
                        </w:trPr>
                        <w:tc>
                          <w:tcPr>
                            <w:tcW w:w="2179" w:type="dxa"/>
                            <w:gridSpan w:val="11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 w:val="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" w:type="dxa"/>
                            <w:gridSpan w:val="4"/>
                            <w:vMerge w:val="continue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gridSpan w:val="14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화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번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1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gridSpan w:val="7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휴</w:t>
                            </w: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대</w:t>
                            </w: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폰</w:t>
                            </w:r>
                          </w:p>
                        </w:tc>
                        <w:tc>
                          <w:tcPr>
                            <w:tcW w:w="3633" w:type="dxa"/>
                            <w:gridSpan w:val="21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  <w:cantSplit w:val="true"/>
                        </w:trPr>
                        <w:tc>
                          <w:tcPr>
                            <w:tcW w:w="2179" w:type="dxa"/>
                            <w:gridSpan w:val="11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" w:type="dxa"/>
                            <w:gridSpan w:val="4"/>
                            <w:vMerge w:val="restart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gridSpan w:val="14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1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33" w:type="dxa"/>
                            <w:gridSpan w:val="21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" w:hRule="exact"/>
                          <w:cantSplit w:val="true"/>
                        </w:trPr>
                        <w:tc>
                          <w:tcPr>
                            <w:tcW w:w="2179" w:type="dxa"/>
                            <w:gridSpan w:val="11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 w:val="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" w:type="dxa"/>
                            <w:gridSpan w:val="4"/>
                            <w:vMerge w:val="continue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gridSpan w:val="14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긴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연락처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1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gridSpan w:val="7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E-MAIL</w:t>
                              <w:tab/>
                            </w:r>
                          </w:p>
                        </w:tc>
                        <w:tc>
                          <w:tcPr>
                            <w:tcW w:w="3633" w:type="dxa"/>
                            <w:gridSpan w:val="21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  <w:cantSplit w:val="true"/>
                        </w:trPr>
                        <w:tc>
                          <w:tcPr>
                            <w:tcW w:w="2179" w:type="dxa"/>
                            <w:gridSpan w:val="11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" w:type="dxa"/>
                            <w:gridSpan w:val="4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gridSpan w:val="14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1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33" w:type="dxa"/>
                            <w:gridSpan w:val="21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gridSpan w:val="11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0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gridSpan w:val="9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력</w:t>
                            </w:r>
                          </w:p>
                        </w:tc>
                        <w:tc>
                          <w:tcPr>
                            <w:tcW w:w="1092" w:type="dxa"/>
                            <w:gridSpan w:val="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입학일자</w:t>
                            </w:r>
                          </w:p>
                        </w:tc>
                        <w:tc>
                          <w:tcPr>
                            <w:tcW w:w="1150" w:type="dxa"/>
                            <w:gridSpan w:val="10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졸업일자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1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출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신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교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11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학과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계열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121" w:type="dxa"/>
                            <w:gridSpan w:val="2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구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성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적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소재지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Y그래픽M" w:hAnsi="HY그래픽M" w:eastAsia="HY그래픽M"/>
                                <w:color w:val="000000"/>
                                <w:w w:val="85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color w:val="000000"/>
                                <w:w w:val="85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3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0" w:type="dxa"/>
                            <w:gridSpan w:val="2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HY그래픽M" w:hAnsi="HY그래픽M" w:eastAsia="HY그래픽M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초등학교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/>
                                <w:w w:val="85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w w:val="85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졸업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중퇴</w:t>
                            </w:r>
                          </w:p>
                        </w:tc>
                        <w:tc>
                          <w:tcPr>
                            <w:tcW w:w="8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w w:val="85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3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0" w:type="dxa"/>
                            <w:gridSpan w:val="2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중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학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교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w w:val="85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졸업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중퇴</w:t>
                            </w:r>
                          </w:p>
                        </w:tc>
                        <w:tc>
                          <w:tcPr>
                            <w:tcW w:w="8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w w:val="85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3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0" w:type="dxa"/>
                            <w:gridSpan w:val="2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HY그래픽M" w:hAnsi="HY그래픽M" w:eastAsia="HY그래픽M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고등학교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/>
                                <w:w w:val="85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w w:val="85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졸업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중퇴</w:t>
                            </w:r>
                          </w:p>
                        </w:tc>
                        <w:tc>
                          <w:tcPr>
                            <w:tcW w:w="8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w w:val="85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주간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야간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w w:val="85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3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0" w:type="dxa"/>
                            <w:gridSpan w:val="2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HY그래픽M" w:hAnsi="HY그래픽M" w:eastAsia="HY그래픽M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전문대학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w w:val="85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졸업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예정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중퇴</w:t>
                            </w:r>
                          </w:p>
                        </w:tc>
                        <w:tc>
                          <w:tcPr>
                            <w:tcW w:w="8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본교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분교</w:t>
                            </w:r>
                          </w:p>
                        </w:tc>
                        <w:tc>
                          <w:tcPr>
                            <w:tcW w:w="831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주간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야간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w w:val="85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3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0" w:type="dxa"/>
                            <w:gridSpan w:val="2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대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학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교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w w:val="85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졸업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예정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중퇴</w:t>
                            </w:r>
                          </w:p>
                        </w:tc>
                        <w:tc>
                          <w:tcPr>
                            <w:tcW w:w="8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본교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분교</w:t>
                            </w:r>
                          </w:p>
                        </w:tc>
                        <w:tc>
                          <w:tcPr>
                            <w:tcW w:w="831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주간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야간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w w:val="85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6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0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gridSpan w:val="9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주요활동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2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활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동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기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간</w:t>
                            </w:r>
                          </w:p>
                        </w:tc>
                        <w:tc>
                          <w:tcPr>
                            <w:tcW w:w="1632" w:type="dxa"/>
                            <w:gridSpan w:val="1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활동단체명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9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HY그래픽M" w:hAnsi="HY그래픽M" w:eastAsia="HY그래픽M"/>
                              </w:rPr>
                              <w:t>직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</w:rPr>
                              <w:t>책</w:t>
                            </w:r>
                          </w:p>
                        </w:tc>
                        <w:tc>
                          <w:tcPr>
                            <w:tcW w:w="4141" w:type="dxa"/>
                            <w:gridSpan w:val="2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</w:rPr>
                              <w:t>대내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ascii="HY그래픽M" w:hAnsi="HY그래픽M" w:eastAsia="HY그래픽M"/>
                              </w:rPr>
                              <w:t>외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</w:rPr>
                              <w:t>활동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</w:rPr>
                              <w:t>및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</w:rPr>
                              <w:t>수상내역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Y그래픽M" w:hAnsi="HY그래픽M" w:eastAsia="HY그래픽M" w:cs="Arial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4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>∼</w:t>
                            </w:r>
                          </w:p>
                        </w:tc>
                        <w:tc>
                          <w:tcPr>
                            <w:tcW w:w="60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gridSpan w:val="7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1" w:type="dxa"/>
                            <w:gridSpan w:val="2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4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>∼</w:t>
                            </w:r>
                          </w:p>
                        </w:tc>
                        <w:tc>
                          <w:tcPr>
                            <w:tcW w:w="60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gridSpan w:val="7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1" w:type="dxa"/>
                            <w:gridSpan w:val="2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6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0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gridSpan w:val="9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력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2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기</w:t>
                            </w:r>
                            <w:r>
                              <w:rPr>
                                <w:rFonts w:eastAsia="HY그래픽M" w:ascii="HY그래픽M" w:hAnsi="HY그래픽M"/>
                                <w:w w:val="85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간</w:t>
                            </w:r>
                          </w:p>
                        </w:tc>
                        <w:tc>
                          <w:tcPr>
                            <w:tcW w:w="1632" w:type="dxa"/>
                            <w:gridSpan w:val="1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근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무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처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9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직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1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담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당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업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무</w:t>
                            </w:r>
                          </w:p>
                        </w:tc>
                        <w:tc>
                          <w:tcPr>
                            <w:tcW w:w="1893" w:type="dxa"/>
                            <w:gridSpan w:val="9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퇴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직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사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유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4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>∼</w:t>
                            </w:r>
                          </w:p>
                        </w:tc>
                        <w:tc>
                          <w:tcPr>
                            <w:tcW w:w="60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gridSpan w:val="7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4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>∼</w:t>
                            </w:r>
                          </w:p>
                        </w:tc>
                        <w:tc>
                          <w:tcPr>
                            <w:tcW w:w="60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gridSpan w:val="7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6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0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gridSpan w:val="9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병</w:t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역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구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군별</w:t>
                            </w:r>
                          </w:p>
                        </w:tc>
                        <w:tc>
                          <w:tcPr>
                            <w:tcW w:w="729" w:type="dxa"/>
                            <w:gridSpan w:val="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병과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11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계급</w:t>
                            </w:r>
                          </w:p>
                        </w:tc>
                        <w:tc>
                          <w:tcPr>
                            <w:tcW w:w="3034" w:type="dxa"/>
                            <w:gridSpan w:val="2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복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무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기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간</w:t>
                            </w:r>
                          </w:p>
                        </w:tc>
                        <w:tc>
                          <w:tcPr>
                            <w:tcW w:w="2296" w:type="dxa"/>
                            <w:gridSpan w:val="19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복무처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면제사유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보훈여부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필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 xml:space="preserve">/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면제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w w:val="85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4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12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>∼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12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6" w:type="dxa"/>
                            <w:gridSpan w:val="1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대상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</w:t>
                            </w: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비대상</w:t>
                            </w:r>
                          </w:p>
                        </w:tc>
                      </w:tr>
                      <w:tr>
                        <w:trPr>
                          <w:trHeight w:val="76" w:hRule="exact"/>
                        </w:trPr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6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0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gridSpan w:val="9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신</w:t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체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9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신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장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1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체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중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시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력</w:t>
                            </w:r>
                          </w:p>
                        </w:tc>
                        <w:tc>
                          <w:tcPr>
                            <w:tcW w:w="1161" w:type="dxa"/>
                            <w:gridSpan w:val="8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결혼여부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19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건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강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특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이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사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항</w:t>
                            </w:r>
                          </w:p>
                        </w:tc>
                      </w:tr>
                      <w:tr>
                        <w:trPr>
                          <w:trHeight w:val="39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00" w:hanging="0"/>
                              <w:jc w:val="right"/>
                              <w:rPr/>
                            </w:pPr>
                            <w:r>
                              <w:rPr/>
                              <w:t>㎝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00" w:hanging="0"/>
                              <w:jc w:val="right"/>
                              <w:rPr/>
                            </w:pPr>
                            <w:r>
                              <w:rPr/>
                              <w:t>㎏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좌</w:t>
                            </w:r>
                          </w:p>
                        </w:tc>
                        <w:tc>
                          <w:tcPr>
                            <w:tcW w:w="803" w:type="dxa"/>
                            <w:gridSpan w:val="6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w w:val="85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우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5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w w:val="85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미혼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 xml:space="preserve">/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기혼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1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w w:val="8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exact"/>
                        </w:trPr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6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0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7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gridSpan w:val="9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자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면허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1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자격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면허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1093" w:type="dxa"/>
                            <w:gridSpan w:val="10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번호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2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취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득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일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10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등급</w:t>
                            </w:r>
                          </w:p>
                        </w:tc>
                        <w:tc>
                          <w:tcPr>
                            <w:tcW w:w="1341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종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교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11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2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5" w:type="dxa"/>
                            <w:gridSpan w:val="6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gridSpan w:val="6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gridSpan w:val="9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특기</w:t>
                            </w:r>
                            <w:r>
                              <w:rPr>
                                <w:rFonts w:eastAsia="HY그래픽M" w:cs="Arial" w:ascii="Arial" w:hAnsi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취미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2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5" w:type="dxa"/>
                            <w:gridSpan w:val="6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gridSpan w:val="6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gridSpan w:val="9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어학시험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100" w:hanging="0"/>
                              <w:jc w:val="right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gridSpan w:val="3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00" w:hanging="0"/>
                              <w:jc w:val="right"/>
                              <w:rPr>
                                <w:rFonts w:ascii="HY그래픽M" w:hAnsi="HY그래픽M" w:eastAsia="HY그래픽M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점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Y그래픽M" w:hAnsi="HY그래픽M" w:eastAsia="HY그래픽M"/>
                                <w:color w:val="000000"/>
                                <w:w w:val="85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color w:val="000000"/>
                                <w:w w:val="85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2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5" w:type="dxa"/>
                            <w:gridSpan w:val="6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12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gridSpan w:val="6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gridSpan w:val="9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외국어구사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gridSpan w:val="3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right="100" w:hanging="0"/>
                              <w:jc w:val="distribute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상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중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하</w:t>
                            </w:r>
                          </w:p>
                        </w:tc>
                      </w:tr>
                      <w:tr>
                        <w:trPr>
                          <w:trHeight w:val="76" w:hRule="exact"/>
                        </w:trPr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 w:cs="Arial"/>
                                <w:color w:val="000000"/>
                                <w:w w:val="85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color w:val="000000"/>
                                <w:w w:val="85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6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0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7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gridSpan w:val="9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족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830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관계</w:t>
                            </w:r>
                          </w:p>
                        </w:tc>
                        <w:tc>
                          <w:tcPr>
                            <w:tcW w:w="1113" w:type="dxa"/>
                            <w:gridSpan w:val="11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978" w:type="dxa"/>
                            <w:gridSpan w:val="20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생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년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월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일</w:t>
                            </w:r>
                          </w:p>
                        </w:tc>
                        <w:tc>
                          <w:tcPr>
                            <w:tcW w:w="1211" w:type="dxa"/>
                            <w:gridSpan w:val="11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출신학교</w:t>
                            </w:r>
                          </w:p>
                        </w:tc>
                        <w:tc>
                          <w:tcPr>
                            <w:tcW w:w="2350" w:type="dxa"/>
                            <w:gridSpan w:val="1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직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장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1255" w:type="dxa"/>
                            <w:gridSpan w:val="10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직</w:t>
                            </w:r>
                            <w:r>
                              <w:rPr>
                                <w:rFonts w:ascii="Arial" w:hAnsi="Arial" w:cs="Arial" w:eastAsia="Arial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  <w:sz w:val="24"/>
                                <w:szCs w:val="24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1233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동거여부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Y그래픽M" w:hAnsi="HY그래픽M" w:eastAsia="HY그래픽M"/>
                                <w:color w:val="000000"/>
                                <w:w w:val="85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color w:val="000000"/>
                                <w:w w:val="85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9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gridSpan w:val="7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gridSpan w:val="3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0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동거</w:t>
                            </w: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 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 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별거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Y그래픽M" w:hAnsi="HY그래픽M" w:eastAsia="HY그래픽M" w:cs="Arial"/>
                                <w:color w:val="000000"/>
                                <w:w w:val="85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color w:val="000000"/>
                                <w:w w:val="85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9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gridSpan w:val="7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gridSpan w:val="3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0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동거</w:t>
                            </w: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 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 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별거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Y그래픽M" w:hAnsi="HY그래픽M" w:eastAsia="HY그래픽M" w:cs="Arial"/>
                                <w:color w:val="000000"/>
                                <w:w w:val="85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color w:val="000000"/>
                                <w:w w:val="85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9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gridSpan w:val="7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gridSpan w:val="3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0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동거</w:t>
                            </w: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 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 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별거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Y그래픽M" w:hAnsi="HY그래픽M" w:eastAsia="HY그래픽M" w:cs="Arial"/>
                                <w:color w:val="000000"/>
                                <w:w w:val="85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color w:val="000000"/>
                                <w:w w:val="85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9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gridSpan w:val="7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gridSpan w:val="3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0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동거</w:t>
                            </w: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 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 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별거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Y그래픽M" w:hAnsi="HY그래픽M" w:eastAsia="HY그래픽M" w:cs="Arial"/>
                                <w:color w:val="000000"/>
                                <w:w w:val="85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color w:val="000000"/>
                                <w:w w:val="85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9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gridSpan w:val="7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gridSpan w:val="3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0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동거</w:t>
                            </w: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 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 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별거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3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Y그래픽M" w:hAnsi="HY그래픽M" w:eastAsia="HY그래픽M" w:cs="Arial"/>
                                <w:color w:val="000000"/>
                                <w:w w:val="85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color w:val="000000"/>
                                <w:w w:val="85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9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gridSpan w:val="7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12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gridSpan w:val="3"/>
                            <w:tcBorders>
                              <w:top w:val="single" w:sz="6" w:space="0" w:color="000000"/>
                              <w:left w:val="dotted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0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HY그래픽M" w:hAnsi="HY그래픽M" w:eastAsia="HY그래픽M" w:cs="Arial"/>
                                <w:w w:val="85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동거</w:t>
                            </w:r>
                            <w:r>
                              <w:rPr>
                                <w:rFonts w:ascii="HY그래픽M" w:hAnsi="HY그래픽M" w:eastAsia="HY그래픽M"/>
                                <w:w w:val="85"/>
                              </w:rPr>
                              <w:t> </w:t>
                            </w:r>
                            <w:r>
                              <w:rPr>
                                <w:rFonts w:eastAsia="HY그래픽M" w:cs="Arial" w:ascii="Arial" w:hAnsi="Arial"/>
                                <w:w w:val="85"/>
                              </w:rPr>
                              <w:t>/ </w:t>
                            </w:r>
                            <w:r>
                              <w:rPr>
                                <w:rFonts w:ascii="HY그래픽M" w:hAnsi="HY그래픽M" w:cs="Arial" w:eastAsia="HY그래픽M"/>
                                <w:w w:val="85"/>
                              </w:rPr>
                              <w:t>별거</w:t>
                            </w:r>
                          </w:p>
                        </w:tc>
                      </w:tr>
                      <w:tr>
                        <w:trPr>
                          <w:trHeight w:val="76" w:hRule="exact"/>
                        </w:trPr>
                        <w:tc>
                          <w:tcPr>
                            <w:tcW w:w="2575" w:type="dxa"/>
                            <w:gridSpan w:val="1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 w:cs="Arial"/>
                                <w:color w:val="000000"/>
                                <w:w w:val="85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color w:val="000000"/>
                                <w:w w:val="85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377" w:type="dxa"/>
                            <w:gridSpan w:val="3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gridSpan w:val="11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25" w:type="dxa"/>
                            <w:gridSpan w:val="18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1103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주거형태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8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11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부동산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1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00" w:hanging="0"/>
                              <w:jc w:val="right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만원</w:t>
                            </w:r>
                          </w:p>
                        </w:tc>
                        <w:tc>
                          <w:tcPr>
                            <w:tcW w:w="1037" w:type="dxa"/>
                            <w:gridSpan w:val="9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동산</w:t>
                            </w:r>
                          </w:p>
                        </w:tc>
                        <w:tc>
                          <w:tcPr>
                            <w:tcW w:w="1719" w:type="dxa"/>
                            <w:gridSpan w:val="11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00" w:hanging="0"/>
                              <w:jc w:val="right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만원</w:t>
                            </w:r>
                          </w:p>
                        </w:tc>
                        <w:tc>
                          <w:tcPr>
                            <w:tcW w:w="1179" w:type="dxa"/>
                            <w:gridSpan w:val="10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가족월수입</w:t>
                            </w:r>
                          </w:p>
                        </w:tc>
                        <w:tc>
                          <w:tcPr>
                            <w:tcW w:w="1746" w:type="dxa"/>
                            <w:gridSpan w:val="8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00" w:hanging="0"/>
                              <w:jc w:val="right"/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w w:val="85"/>
                                <w:sz w:val="24"/>
                                <w:szCs w:val="24"/>
                              </w:rPr>
                              <w:t>만원</w:t>
                            </w:r>
                          </w:p>
                        </w:tc>
                      </w:tr>
                      <w:tr>
                        <w:trPr>
                          <w:trHeight w:val="76" w:hRule="exact"/>
                        </w:trPr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/>
                                <w:color w:val="000000"/>
                                <w:w w:val="85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HY그래픽M" w:ascii="HY그래픽M" w:hAnsi="HY그래픽M"/>
                                <w:color w:val="000000"/>
                                <w:w w:val="85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6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10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gridSpan w:val="9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2575" w:type="dxa"/>
                            <w:gridSpan w:val="1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추천인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소속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HY그래픽M" w:cs="Arial" w:ascii="Arial" w:hAnsi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3377" w:type="dxa"/>
                            <w:gridSpan w:val="3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gridSpan w:val="11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본인과의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관계</w:t>
                            </w:r>
                          </w:p>
                        </w:tc>
                        <w:tc>
                          <w:tcPr>
                            <w:tcW w:w="2925" w:type="dxa"/>
                            <w:gridSpan w:val="18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exact"/>
                        </w:trPr>
                        <w:tc>
                          <w:tcPr>
                            <w:tcW w:w="10596" w:type="dxa"/>
                            <w:gridSpan w:val="7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상기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내용은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사실과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다름없음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확인합니다</w:t>
                            </w:r>
                            <w:r>
                              <w:rPr>
                                <w:rFonts w:eastAsia="HY그래픽M" w:cs="Arial" w:ascii="Arial" w:hAnsi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20   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월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일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지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원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자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HY그래픽M" w:cs="Arial" w:ascii="Arial" w:hAnsi="Arial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 xml:space="preserve">:                  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w w:val="85"/>
                                <w:sz w:val="24"/>
                                <w:szCs w:val="24"/>
                              </w:rPr>
                              <w:t>서명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auto" w:line="35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auto" w:line="35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paragraph">
                  <wp:posOffset>635</wp:posOffset>
                </wp:positionV>
                <wp:extent cx="7019290" cy="97434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290" cy="974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970"/>
                            </w:tblGrid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10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</w:trPr>
                              <w:tc>
                                <w:tcPr>
                                  <w:tcW w:w="10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00" w:hanging="0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성장과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가족사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0" w:hRule="exact"/>
                              </w:trPr>
                              <w:tc>
                                <w:tcPr>
                                  <w:tcW w:w="10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00" w:hanging="0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0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학교생활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최종학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견명조" w:hAnsi="HY견명조" w:cs="Arial" w:eastAsia="HY견명조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으로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7" w:hRule="exact"/>
                              </w:trPr>
                              <w:tc>
                                <w:tcPr>
                                  <w:tcW w:w="10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00" w:hanging="0"/>
                                    <w:jc w:val="center"/>
                                    <w:rPr>
                                      <w:rFonts w:ascii="Arial" w:hAnsi="Arial" w:eastAsia="HY그래픽M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cs="Arial" w:ascii="Arial" w:hAnsi="Arial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</w:trPr>
                              <w:tc>
                                <w:tcPr>
                                  <w:tcW w:w="10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00" w:hanging="0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자신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성격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인생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4" w:hRule="exact"/>
                              </w:trPr>
                              <w:tc>
                                <w:tcPr>
                                  <w:tcW w:w="10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00" w:hanging="0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0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00" w:hanging="0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경력사항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기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활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0" w:hRule="exact"/>
                              </w:trPr>
                              <w:tc>
                                <w:tcPr>
                                  <w:tcW w:w="10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00" w:hanging="0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</w:trPr>
                              <w:tc>
                                <w:tcPr>
                                  <w:tcW w:w="10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00" w:hanging="0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지원동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포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3" w:hRule="exact"/>
                              </w:trPr>
                              <w:tc>
                                <w:tcPr>
                                  <w:tcW w:w="10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그래픽M" w:cs="Arial" w:ascii="HY그래픽M" w:hAnsi="HY그래픽M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10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20 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그래픽M" w:hAnsi="HY그래픽M" w:eastAsia="HY그래픽M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Y그래픽M" w:hAnsi="HY그래픽M" w:eastAsia="HY그래픽M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명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Y그래픽M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ascii="HY그래픽M" w:hAnsi="HY그래픽M" w:cs="Arial" w:eastAsia="HY그래픽M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서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pt;height:767.2pt;mso-wrap-distance-left:0pt;mso-wrap-distance-right:0pt;mso-wrap-distance-top:0pt;mso-wrap-distance-bottom:0pt;margin-top:0pt;mso-position-vertical-relative:text;margin-left:2.85pt;mso-position-horizontal-relative:margin">
                <v:fill opacity="0f"/>
                <v:textbox inset="0in,0in,0in,0in">
                  <w:txbxContent>
                    <w:tbl>
                      <w:tblPr>
                        <w:tblW w:w="109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970"/>
                      </w:tblGrid>
                      <w:tr>
                        <w:trPr>
                          <w:trHeight w:val="706" w:hRule="exact"/>
                        </w:trPr>
                        <w:tc>
                          <w:tcPr>
                            <w:tcW w:w="10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sz w:val="48"/>
                                <w:szCs w:val="48"/>
                              </w:rPr>
                              <w:t>자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48"/>
                                <w:szCs w:val="48"/>
                              </w:rPr>
                              <w:t>기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48"/>
                                <w:szCs w:val="48"/>
                              </w:rPr>
                              <w:t>소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48"/>
                                <w:szCs w:val="48"/>
                              </w:rPr>
                              <w:t>개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48"/>
                                <w:szCs w:val="48"/>
                              </w:rPr>
                              <w:t>서</w:t>
                            </w:r>
                          </w:p>
                        </w:tc>
                      </w:tr>
                      <w:tr>
                        <w:trPr>
                          <w:trHeight w:val="392" w:hRule="exact"/>
                        </w:trPr>
                        <w:tc>
                          <w:tcPr>
                            <w:tcW w:w="10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15"/>
                              <w:ind w:left="200" w:hanging="0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성장과정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가족사항</w:t>
                            </w:r>
                          </w:p>
                        </w:tc>
                      </w:tr>
                      <w:tr>
                        <w:trPr>
                          <w:trHeight w:val="2380" w:hRule="exact"/>
                        </w:trPr>
                        <w:tc>
                          <w:tcPr>
                            <w:tcW w:w="10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00" w:hanging="0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0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15"/>
                              <w:ind w:left="200" w:hanging="0"/>
                              <w:rPr/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학교생활</w:t>
                            </w:r>
                            <w:r>
                              <w:rPr>
                                <w:rFonts w:eastAsia="HY그래픽M"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최종학교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HY견명조" w:hAnsi="HY견명조" w:cs="Arial" w:eastAsia="HY견명조"/>
                                <w:b/>
                                <w:bCs/>
                                <w:sz w:val="26"/>
                                <w:szCs w:val="26"/>
                              </w:rPr>
                              <w:t>中心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으로</w:t>
                            </w:r>
                            <w:r>
                              <w:rPr>
                                <w:rFonts w:eastAsia="HY그래픽M"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37" w:hRule="exact"/>
                        </w:trPr>
                        <w:tc>
                          <w:tcPr>
                            <w:tcW w:w="10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00" w:hanging="0"/>
                              <w:jc w:val="center"/>
                              <w:rPr>
                                <w:rFonts w:ascii="Arial" w:hAnsi="Arial" w:eastAsia="HY그래픽M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exact"/>
                        </w:trPr>
                        <w:tc>
                          <w:tcPr>
                            <w:tcW w:w="10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15"/>
                              <w:ind w:left="200" w:hanging="0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자신의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성격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인생관</w:t>
                            </w:r>
                          </w:p>
                        </w:tc>
                      </w:tr>
                      <w:tr>
                        <w:trPr>
                          <w:trHeight w:val="2324" w:hRule="exact"/>
                        </w:trPr>
                        <w:tc>
                          <w:tcPr>
                            <w:tcW w:w="10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00" w:hanging="0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0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15"/>
                              <w:ind w:left="200" w:hanging="0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경력사항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기타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활동</w:t>
                            </w:r>
                          </w:p>
                        </w:tc>
                      </w:tr>
                      <w:tr>
                        <w:trPr>
                          <w:trHeight w:val="2380" w:hRule="exact"/>
                        </w:trPr>
                        <w:tc>
                          <w:tcPr>
                            <w:tcW w:w="10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00" w:hanging="0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exact"/>
                        </w:trPr>
                        <w:tc>
                          <w:tcPr>
                            <w:tcW w:w="10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15"/>
                              <w:ind w:left="200" w:hanging="0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지원동기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6"/>
                                <w:szCs w:val="26"/>
                              </w:rPr>
                              <w:t>포부</w:t>
                            </w:r>
                          </w:p>
                        </w:tc>
                      </w:tr>
                      <w:tr>
                        <w:trPr>
                          <w:trHeight w:val="2153" w:hRule="exact"/>
                        </w:trPr>
                        <w:tc>
                          <w:tcPr>
                            <w:tcW w:w="10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그래픽M" w:cs="Arial" w:ascii="HY그래픽M" w:hAnsi="HY그래픽M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10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0 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4"/>
                                <w:szCs w:val="24"/>
                              </w:rPr>
                              <w:t>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4"/>
                                <w:szCs w:val="24"/>
                              </w:rPr>
                              <w:t>월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4"/>
                                <w:szCs w:val="24"/>
                              </w:rPr>
                              <w:t>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HY그래픽M" w:hAnsi="HY그래픽M" w:eastAsia="HY그래픽M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Y그래픽M" w:hAnsi="HY그래픽M" w:eastAsia="HY그래픽M"/>
                                <w:b/>
                                <w:bCs/>
                                <w:sz w:val="24"/>
                                <w:szCs w:val="24"/>
                              </w:rPr>
                              <w:t>성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4"/>
                                <w:szCs w:val="24"/>
                              </w:rPr>
                              <w:t>명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HY그래픽M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ascii="HY그래픽M" w:hAnsi="HY그래픽M" w:cs="Arial" w:eastAsia="HY그래픽M"/>
                                <w:b/>
                                <w:bCs/>
                                <w:sz w:val="24"/>
                                <w:szCs w:val="24"/>
                              </w:rPr>
                              <w:t>서명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96" w:right="396" w:gutter="0" w:header="0" w:top="652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그래픽M">
    <w:charset w:val="81"/>
    <w:family w:val="roman"/>
    <w:pitch w:val="variable"/>
  </w:font>
  <w:font w:name="HY견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7:17:00Z</dcterms:created>
  <dc:creator>SEC</dc:creator>
  <dc:description/>
  <cp:keywords/>
  <dc:language>en-US</dc:language>
  <cp:lastModifiedBy>이진수</cp:lastModifiedBy>
  <cp:lastPrinted>2002-11-25T13:49:00Z</cp:lastPrinted>
  <dcterms:modified xsi:type="dcterms:W3CDTF">2007-04-10T15:17:00Z</dcterms:modified>
  <cp:revision>3</cp:revision>
  <dc:subject/>
  <dc:title>(※ 본 수험표는 절취선을 따라 잘라서 제출하시기 바랍니다.)</dc:title>
</cp:coreProperties>
</file>